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</w:t>
      </w:r>
      <w:r>
        <w:rPr/>
        <w:t>A DIOS LE PIDO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Que mis ojos se despiert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con la luz de tu mirad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yo a Dios le pi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que mi madre no se muer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y que mi padre me recuer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a Dios le pi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Que te quedes a mi la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y que más nunca te me vayas mi vid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a Dios le pi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que mi alma no descan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cuando de amarte se trate mi ciel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a Dios le pi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Por los días que me qued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y las noches que aun no lleg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yo a Dios le pi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por los hijos de mis hij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y los hijos de tus hij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a Dios le pi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Que mi pueblo no derrame tanta sang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y se levante mi gen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a Dios le pi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que mi alma no descan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cuando de amarte se trate mi ciel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a Dios le pi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Un segundo más de vida para dar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y mi corazón entero entregar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un segundo mas de vida para dar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y a tu lado para siempre yo quedar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un segundo mas de vid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yo a Dios le pi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Que si me muero sea de am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y si me enamoro sea de v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y que de tu voz sea este corazó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todos los días a Dios le pi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que si me muero sea de am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y si me enamoro sea de v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y que de tu voz sea este corazó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todos los días a Dios le pi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a Dios le pido.</w:t>
      </w:r>
    </w:p>
    <w:p>
      <w:pPr>
        <w:pStyle w:val="Normal"/>
        <w:spacing w:before="0" w:after="20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2:33:00Z</dcterms:created>
  <dc:creator>lucas</dc:creator>
  <dc:description/>
  <cp:keywords/>
  <dc:language>en-US</dc:language>
  <cp:lastModifiedBy>lucas</cp:lastModifiedBy>
  <dcterms:modified xsi:type="dcterms:W3CDTF">2009-02-01T12:33:00Z</dcterms:modified>
  <cp:revision>1</cp:revision>
  <dc:subject/>
  <dc:title/>
</cp:coreProperties>
</file>